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_» ______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от 20.03.2025 №33-ФЗ                         </w:t>
      </w:r>
      <w:r>
        <w:rPr>
          <w:sz w:val="28"/>
          <w:szCs w:val="28"/>
        </w:rPr>
        <w:t>«Об общих принципах организации местного самоуправления в единой системе публичной власт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(с изменениями на 25.09.2025 №84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Приложение 1 «Перечень муниципального имущества, подлежащего использованию на праве безвозмездного временного пользования (ссуды)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ами 101 - 103 следующего содержания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52"/>
        <w:gridCol w:w="1458"/>
        <w:gridCol w:w="1701"/>
      </w:tblGrid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Часть административно – производственного корпуса (помещения № 16, 17, 18 на 2 этаже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промзона Пионерная, зда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1 285 285,71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Часть административно – производственного корпуса (помещение № 32 на 1 этаже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промзона Пионерная, зда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>996 096,42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 (приложение к настоящему перечню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 773 97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дополнить приложением № 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автономной некоммерческой организации содействия развитию технических видов спорта «ФастКарт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993"/>
        <w:gridCol w:w="1842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пользователь (ссудополучател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фургон «Даймлер-Бенц»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3 9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НО СРТВС </w:t>
            </w:r>
            <w:r>
              <w:rPr>
                <w:sz w:val="28"/>
                <w:szCs w:val="28"/>
              </w:rPr>
              <w:t>«ФастКар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73 9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2 «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,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</w:t>
        <w:tab/>
        <w:tab/>
        <w:t xml:space="preserve">                                                    А.А.Никит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____________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VII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6:38:00Z</dcterms:created>
  <dc:creator>DOGOVOR</dc:creator>
  <dc:description/>
  <cp:keywords/>
  <dc:language>en-US</dc:language>
  <cp:lastModifiedBy>Duma</cp:lastModifiedBy>
  <cp:lastPrinted>2025-12-16T12:33:00Z</cp:lastPrinted>
  <dcterms:modified xsi:type="dcterms:W3CDTF">2025-12-17T11:05:00Z</dcterms:modified>
  <cp:revision>34</cp:revision>
  <dc:subject/>
  <dc:title>ПРОЕКТ РЕШЕНИЯ ДУМЫ</dc:title>
</cp:coreProperties>
</file>